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SV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Verbinderkappe für OFFICIUM LI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OFFICIUM LI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942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Verbinderkappe für OFFICIUM LINE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8 – EFNL0014)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