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SW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Profil, schräg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12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61,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