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AH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riangel Seilabhängung für Aluminium-Profile - 200c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6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riangel-Seilabhängung für die Montage verschiedener Alu-Profile. Mit der Seilabhängung können die Alu-Profile mit einem Abstand von bis zu max. 200cm hängend an die Decke montiert werden. Die Länge lässt sich durch kürzen des Stahlseils beliebig anpassen. Durch die zwei Befestigungspunkte am Profil, ist die Triangel-Seilabhängung perfekt für Breite Profile geeignet. Technische Daten: Material: Aluminium,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