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1AM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3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2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4mm Breit und einer Leistung von max. 15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