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3AM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mit Abdeckung, 200cm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95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. Die Lieferung erfolgt inkl. opaler Abdeckung. Geeignet für LED-Strips bis 14mm Breit und einer Leistung von max. 15W je Meter. Für optimale Ergebnisse sollte bei der Montage der optional erhältliche Schutzschlauch verwendet werden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6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6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