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5AM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2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45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20mm Breite und einer Leistung von max. 20W je Meter. Für optimale Ergebnisse sollte bei der Montage der optional erhältliche Schutzschlauch verwende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7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