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6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zum nachträglichen Einbau in Gipskartonplatten. Die Lieferung erfolgt inkl. opaler Abdeckung. Geeignet für LED-Strips bis 21mm Breite und einer Leistung von max. 20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9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