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TB6AM3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 Trockenbauprofil mit Abdeckung, 300cm - Abdeckung: Polycarbonat, opal - Transmissionsgrad: ca. 65% - nicht kompatibel zu EVN-Profil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T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95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8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Trockenbauprofil aus Aluminium ist geeignet zum nachträglichen Einbau in Gipskartonplatten. Die Lieferung erfolgt inkl. opaler Abdeckung. Geeignet für LED-Strips bis 21mm Breite und einer Leistung von max. 20W je Meter. Für optimale Ergebnisse sollte bei der Montage der optional erhältliche Schutzschlauch verwendet werden. Technische Daten: Profil: Aluminium eloxiert, Abdeckung: Polycarbonat, Transmissionsgrad: ca. 65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9,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5,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