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TB7AM300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 Trockenbauprofil mit Abdeckung, 300cm - weiß - Abdeckung: Polycarbonat, opal - Transmissionsgrad: ca. 65% - nicht kompatibel zu EVN-Profil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T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944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2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Trockenbauprofil aus Aluminium ist geeignet für Gipsplatten mit einer Stärke von 12,5mm. Die Lieferung erfolgt inkl. opaler Abdeckung. Geeignet für LED-Strips bis 10mm Breite und einer Leistung von max. 20W je Meter. Technische Daten: Profil: Aluminium pulverbeschichtet, Farbe: Weiß (ähnlich RAL9003), Abdeckung: Polycarbonat, Transmissionsgrad: ca. 65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93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4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