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7AM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mit Abdeckung, 300cm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4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Aluminium ist geeignet für Gipsplatten mit einer Stärke von 12,5mm. Die Lieferung erfolgt inkl. opaler Abdeckung. Geeignet für LED-Strips bis 10mm Breite und einer Leistung von max. 20W je Meter. Technische Daten: Profil: Aluminium eloxiert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93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4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