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HLW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300cm - weiß pulverbeschichtet - Decken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9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8mm Breite und einer Leistung von max. 30W je Meter. Das Profil sorgt für eine optimale Beleuchtung der Decke, wobei der LED-Strip nach fertiger Installation nicht sichtbar ist. Die Kante des Profils wird mit der Platte verspachtelt und ist somit nicht mehr sichtbar. Das Profil ist weiß pulverbeschichtet (ähnlich RAL9003, matt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