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U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für Lichtvoute, 300cm - Alu eloxiert - Wandgerichtet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68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eloxiertem Aluminium ist geeignet für Gipsplatten mit einer Stärke von 12,5mm und LED-Strips bis 12mm Breite und einer Leistung von max. 30W je Meter. Das Profil sorgt für eine optimale Beleuchtung der Wand, wobei der LED-Strip nach fertiger Installation nicht sichtbar ist. Die Kante des Profils wird mit der Platte verspachtelt und ist somit nicht mehr sichtba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