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APTBUW1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Alu Trockenbauprofil für Lichtvoute, 100cm - weiß pulverbeschichtet - Wandgerichtet - nicht kompatibel zu EVN-Profile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APTB-Ser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30793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32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Profil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Das Trockenbauprofil aus Aluminium ist geeignet für Gipsplatten mit einer Stärke von 12,5mm und LED-Strips bis 12mm Breite und einer Leistung von max. 30W je Meter. Das Profil sorgt für eine optimale Beleuchtung der Wand, wobei der LED-Strip nach fertiger Installation nicht sichtbar ist. Die Kante des Profils wird mit der Platte verspachtelt und ist somit nicht mehr sichtbar. Das Profil ist weiß pulverbeschichtet (ähnlich RAL9003, matt)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557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3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30,4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s Zubehörs/Ersatzteils:</w:t>
        <w:tab/>
        <w:t>sonstig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1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Transpare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Zubehö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satzteil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