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UW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200cm - weiß pulverbeschichtet - Wand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8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 und LED-Strips bis 12mm Breite und einer Leistung von max. 30W je Meter. Das Profil sorgt für eine optimale Beleuchtung der Wand, wobei der LED-Strip nach fertiger Installation nicht sichtbar ist. Die Kante des Profils wird mit der Platte verspachtelt und ist somit nicht mehr sichtbar. Das Profil ist weiß pulverbeschichtet (ähnlich RAL9003, matt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