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APTREAP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Alu-Endabschlussplatte - 1x Endplatte inkl. Schraube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10092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1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Zubehö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Endabschlussplatte, passend für die Profile APTR100 und APTR200. Lieferung erfolgt inkl. Befestigungsschrauben. Technische Daten: Material: Aluminium eloxiert Schutzart: IP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557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e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65,4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27,6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Zubehörs/Ersatzteils:</w:t>
        <w:tab/>
        <w:t>Endkapp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Transpare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Zubehö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satzteil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