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TU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ckig - weiß - 220-240V/AC/DC - IP40 - 52W - 3000K, 4000K - 6136/6396lm - NG dim. über Phase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6,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3000K (6136lm) und 4000K (6396lm). Die Lieferung erfolgt inkl. externem Netzgerät (dimmbar über Phasenan- und abschnitt / flicker free). Das Panel hat einen Abstrahlwinkel von 90°. Die Farbe entspricht ähnlich RAL9016.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4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200,00 bis 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