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U6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quad. - weiß - 220-240V/AC/DC - IP40 - 33W - 3000K, 4000K - 3894/4059lm - NG dim. über Phase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3000K (3894lm) und 4000K (4059lm). Die Lieferung erfolgt inkl. externem Netzgerät (dimmbar über Phasenan- und abschnitt / flicker free). Das Panel hat einen Abstrahlwinkel von 90°. Die Farbe entspricht ähnlich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