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V30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11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V30100 und APV30200. Lieferung erfolgt inkl. Befestigungsschrauben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1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4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