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WBEAP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Alu-Endabschlussplatte - 1x Endplatte inkl. Schraub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37030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Endabschlussplatte, passend für die Profile APWB100 und APWB200. Lieferung erfolgt inkl. Befestigungsschrauben. Technische Daten: Material: Aluminium eloxiert Schutzart: 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8,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3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Endkapp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