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B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6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APWBW-Profile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