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XS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extra flach - Aluminium-Profil - 2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66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