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extra flach - Aluminium-Profil - 5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39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klasse: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