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XSBEA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 hoch - 1x Endplatte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302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, passend für die Profile APXSB100 und APXSB200 in Verbindung mit der hohen Kunststoff-Abdeckung in opal. Lieferung erfolgt inkl. Befestigungsschrauben. Technische Daten: Material: Aluminium pulverbeschichtet, ähnlich RAL9005,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8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7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