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XSEAP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73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XS100 und APXS200 in Verbindung mit den flachen Kunststoff-Abdeckungen in opal und klar. Lieferung erfolgt inkl. Befestigungsschrauben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