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XS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T-Profil, extra flach - Aluminium-Profil - 1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0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