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TW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extra flach - Aluminium-Profil - 3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1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