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XSTWEAPE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1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XSTW-Profile. Lieferung erfolgt inkl. Befestigungsschraube. Technische Daten: Material: Aluminium pulverbeschichtet, ähnlich RAL9003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