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AS2009092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Deckenanbau - dreh-/schwenkbar - rund - schwarz - IP20 - 200-240V - 9W - 3000K, 4000K - 723lm, 760lm - L8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MIRA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155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47</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a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Deckenanbauleuchte für vielfältige Anwendungen im Innenbereich. Sowohl Effektbeleuchtungen, Raumbeleuchtung, Akzentuierte Beleuchtung und vieles mehr, lassen sich mit dieser Leuchte umsetzten. Zusätzliche Kosten für Leuchtmittel entfallen bei dieser Leuchte, da die Leistung von einem fest verbauten LED-Chip geliefert wird. Da das Betriebsgerät in der Leuchte verbaut ist, fallen auch hierfür keine zusätzlichen Kosten an. Mittels Dip-Schalter kann eine von zwei möglichen Farbtemperaturen eingestellt werden. Die möglichen Farbtemperaturen und daraus resultierenden Lumen sind: 3000K (723lm) und 4000K (760lm). Die Leuchte lässt sich um 350° drehen und auf eine Seite schwenken, mit einem Schwenkwinkel von 90°. Die Farbe entspricht ähnlich RAL900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8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chraub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schwarz</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80-8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2.43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8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Glas transparen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0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mediumstrahlend 21-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200,00 bis 2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4.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lichtstrom nach IEC 62722-2-1 (lm):</w:t>
        <w:tab/>
        <w:t>7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drehbar und 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750,00 bis 7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 der Verdrahtung:</w:t>
        <w:tab/>
        <w:t>Abschlus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10,00 bis 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8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8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Stufe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