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0909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rund - schwarz - IP20 - 200-240V - 9W - 3000K-1800K - 700lm-60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1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 xml:space="preserve">Die COB-LED Deckeneinbauleuchte ist mit einer dim2warm LED ausgestattet, dies bedeutet, dass sich beim Dimmen die Lichtfarbe im Farbbereich von 3000K - 1800K mit verändert. Somit ist die Deckenanbauleuchte für vielfältige Anwendungen im Innenbereich geeignet.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Die Leuchte lässt sich um 350° drehen und auf eine Seite schwenken, mit einem Schwenkwinkel von 90°. Die angegebenen 700lm werden im ungedimmten Betrieb (3000K) erreicht, während bei voller Dimmung (1800K) 60lm erreicht werden. Die Farbe entspricht ähnlich RAL9005. </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00,00 bis 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1.8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