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weiß - IP20 - 200-240V - 2x9W - 3000K, 4000K - 2x784lm, 2x795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2x784lm) und 4000K (2x795lm). Beide Leuchtenköpfe lassen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