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27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oval - schwarz - IP20 - 200-240V - 3x9W - 3000K, 4000K - 3x817lm, 3x848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3x817lm) und 4000K (3x848lm). Beide Leuchtenköpfe lassen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00,00 bis 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