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SLUN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Flachbandkabel für Unicolor LED-Strips - 2x 0,50mm² - Länge: 1m - Auslieferung am Stück wenn Bestellmenge größer 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6146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2-adriges Flachbandkabel für Unicolor LED-Strips. Das Kabel wird nur in ganzen Metern verkauft, wobei die komplette bestellte Menge immer als eine Länge ausgeliefert wird. Weitere Teilungen müssen somit bauseits erfolgen. Kabelquerschnit: 2x 0,50mm²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