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ATQ220125</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LED Anbaupanel - quad. - weiß - IP44 - 24W - 3000K, 4000K - 1992lm, 2256lm - 220-240V/AC - 170-250V/DC - dimmbar über Phasenan- und abschnit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FLAT OU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154338</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1,31</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LED Panels</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5 Jahre Garant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LED Anbaupanel für verschiedene Anwendungsbereiche, wie z. B. flächendeckende, aber auch effektvolle Beleuchtungen in Flur, Wohnzimmer, Büro, und vieles mehr. Durch den großflächigen Lichtaustritt wird dabei immer eine sehr homogene Ausleuchtung des Raumes erreicht. Der Lightguide und Diffusor ist aus vergilbungsfreiem PMMA gefertigt. Die Leuchte kann auch mit einer Eingangsspannung von 170-250V/DC betrieben werden. Mit dem am Kabel angebrachten Schalter kann eine der zwei Lichtfarben eingestellt werden. Die möglichen Farbtemperaturen und daraus resultierenden Lumen sind: 3000K (1992lm), 4000K (2256lm). Die Leuchte ist zudem Flicker-Free. L80B20 bei 50.000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289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klasse:</w:t>
        <w:tab/>
        <w:t>I</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reite (mm):</w:t>
        <w:tab/>
        <w:t>22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ussart:</w:t>
        <w:tab/>
        <w:t>Steckklemm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häuse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pannungsart:</w:t>
        <w:tab/>
        <w:t>AC/DC</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wegungsmelde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triebsgerät:</w:t>
        <w:tab/>
        <w:t>LED-Betriebsgerät stromgesteu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wiedergabeindex CRI:</w:t>
        <w:tab/>
        <w:t>80-89</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Wand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ichtsenso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endelaufhäng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ärke (cd):</w:t>
        <w:tab/>
        <w:t>776,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olzahl:</w:t>
        <w:tab/>
        <w:t>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änge (mm):</w:t>
        <w:tab/>
        <w:t>22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Tiefe (mm):</w:t>
        <w:tab/>
        <w:t>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s Gehäuses:</w:t>
        <w:tab/>
        <w:t>Aluminiu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mittel:</w:t>
        <w:tab/>
        <w:t>LED nicht austausc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Lichtbandkonfigur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Notlich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austritt:</w:t>
        <w:tab/>
        <w:t>direk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ung:</w:t>
        <w:tab/>
        <w:t>symmetris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r Abdeckung:</w:t>
        <w:tab/>
        <w:t>Kunststoff opal</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pannung (V):</w:t>
        <w:tab/>
        <w:t>220,00 bis 2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otstromversorgung 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4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euchtmittel:</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 mit begrenzter Oberflächentemperatur "D-Zeiche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bdeckung der Leuchte mit Wärmedämmmaterial mögli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Einbau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ildschirmarbeitsplatztauglich nach EN 12464-1:</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Aufbau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w:t>
        <w:tab/>
        <w:t>extrem breitstrahlend &gt;8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trom (mA):</w:t>
        <w:tab/>
        <w:t>700,00 bis 7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K):</w:t>
        <w:tab/>
        <w:t>3.000,00 bis 4.0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ax. Systemleistung (W):</w:t>
        <w:tab/>
        <w:t>24,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messungslichtstrom nach IEC 62722-2-1 (lm):</w:t>
        <w:tab/>
        <w:t>2.256,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uftschlitze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konsistenz (McAdam-Ellipse):</w:t>
        <w:tab/>
        <w:t>SDCM3</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messungsumgebungstemperatur nach IEC 62722-2-1 (°C):</w:t>
        <w:tab/>
        <w:t>-20,00 bis 4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0-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1-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MX:</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otentiometer (geräte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LineSwit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herstellerspezifis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Netzspannungsmodul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bschnit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nschnit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rogrammier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RF:</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Sine Wave Reduc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Touch and Di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Zigbe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mit Push-butt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hne Dimmfunk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nlichtausbeute (lm/W):</w:t>
        <w:tab/>
        <w:t>94,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S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dienung über Bluetoot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erhalt bei mittl. Nutzungsdauer 50.000 h bei 25 °C Umgebungstemp. (%):</w:t>
        <w:tab/>
        <w:t>8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2:</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einstellbar:</w:t>
        <w:tab/>
        <w:t>Stufe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Casamb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nergieeffizienzklasse der Lichtquelle nach EU-Richtlinie 2019/2015:</w:t>
        <w:tab/>
        <w:t>nicht erforderli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Decken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nschutz Gehäuse:</w:t>
        <w:tab/>
        <w:t>pulverbeschichtet</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