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R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8W - 3000K, 4000K - 664lm, 752lm - 200-240V/AC - 179-24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9-240V/DC betrieben werden. Mit dem am Kabel angebrachten Schalter kann eine der zwei Lichtfarben eingestellt werden. Die möglichen Farbtemperaturen und daraus resultierenden Lumen sind: 3000K (664lm), 4000K (752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