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R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14W - 3000K, 4000K - 1162lm, 1316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162lm), 4000K (1316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