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BALASB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Baldachin für MUNUS-Serie - silber - in Verbindung mit Seilabhäng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MUNU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3424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a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Baldachin für Leuchten der MUNUS-Serie (BALR12361540, BALR12501540, BALM12361525 und BALM12501525). Der Baldachin kann in Verbindung mit der Seilabhängung verwendet werden. Die Farbe entspricht RAL9006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1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