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D1236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IP20 - 220-240V - 36W - 3000K, 4000K, 5700K - 3700m, 4000lm, 3850lm - DALI - Switch f. Lichtfarbe - L80B10 bei 50000h - inkl. DAL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6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kann aufgrund der hohen Lichtausbeute problemlos als Hauptbeleuchtung für zahlreiche Räume eingesetzt werden.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direkt an der Decke befestigt werden. Mit dem separat erhältlichen Zubehör (Wandbefestigung, Seilabhängung, Baldachin) kann die Leuchte wahlweise auch an der Wand befestigt oder als Pendelleuchte montiert werden. Ebenso sind optional auch Leuchtenverbinder erhältlich. Mittels Schalter kann eine von drei möglichen Farbtemperaturen eingestellt werden. Die möglichen Farbtemperaturen und daraus resultierenden Lumen sind: 3000K (3700lm), 4000K (4000lm) und 5700K (3850lm). Protokoll: DT6, DALI2. Die Leuchte kann optional auch über Push-L gedimm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950,00 bis 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