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D1236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20 - 220-240V - 36W - 4000K - 3825lm - DALI - L80B10 bei 50000h - UGR kleiner 19 - inkl. DAL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6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aufgrund der hohen Lichtausbeute problemlos als Hauptbeleuchtung für zahlreiche Räume eingesetzt werden.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direkt an der Decke befestigt werden. Mit dem separat erhältlichen Zubehör (Wandbefestigung, Seilabhängung, Baldachin) kann die Leuchte wahlweise auch an der Wand befestigt oder als Pendelleuchte montiert werden. Ebenso sind optional auch Leuchtenverbinder erhältlich. Der Blendwert beträgt UGR kleiner 19. Protokoll: DT6, DALI2. Die Leuchte kann optional auch über Push-L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