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D125014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silber - IP20 - 220-240V - 50W - 3000K, 4000K, 5700K - 4900lm, 5250lm, 5075lm - DALI - L80B10 bei 50000h - 70% down / 30% up - inkl. DAL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ist eine Up- and down Leuchte und kann aufgrund der hohen Lichtausbeute problemlos als Hauptbeleuchtung für zahlreiche Räume eingesetzt werden. Die Lichtverteilung ist 70% downlight (120° Abstrahlwinkel) und 30% uplight (120° Abstrahlwinkel).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mit den im Lieferumfang befindlichen 2m langen Seilabhängungen und der transparenten 2,25m langen Anschlussleitung als Pendelleuchte montiert werden. Mit der separat erhältlichen Wandbefestigung kann die Leuchte wahlweise auch an der Wand befestigt werden. Ebenso sind optional auch Leuchtenverbinder erhältlich. Mittels Schalter kann eine von drei möglichen Farbtemperaturen eingestellt werden. Die möglichen Farbtemperaturen und daraus resultierenden Lumen sind: als Downlight: 3000K (3430lm), 4000K (3675lm) und 5700K (3553lm) und als Uplight: 3000K (1470lm), 4000K (1575lm) und 5700K (1522lm). Protokoll: DT6, DALI2. Die Leuchte kann optional auch über Push-L gedimmt werden. Die Gehäusefarbe entspricht RAL90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0 bis 1.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