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M1236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36W - 3000K, 4000K, 5700K - 3700m, 4000lm, 3850lm - Switch f. Lichtfarbe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3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Mittels Schalter kann eine von drei möglichen Farbtemperaturen eingestellt werden. Die möglichen Farbtemperaturen und daraus resultierenden Lumen sind: 3000K (3700lm), 4000K (4000lm) und 5700K (3850lm). Die Gehäusefarbe entspricht RAL900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