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R125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50W - 4000K - 5150lm - 70% down / 30% up - L80B10 bei 50000h - UGR kleiner 19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5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3605lm, 60° Abstrahlwinkel) und 30% uplight (1545lm,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Der Blendwert beträgt UGR kleiner 19.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