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ALSAH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MUNUS-Serie DALI - 2x 2m Seil und 1x 2,25m DALI Anschlusslei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U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-Set für Leuchten der MUNUS-Serie in DALI-Ausführung. Das Set beinhalten 2x Seilabhängung, Länge je 2m und 1x transparente DALI Anschlussleitung, Länge 2,25m. Somit wird pro Leuchte ein Set benötig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