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AL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uchtenverbinder für MUNUS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U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5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uchtenverbinder für Leuchten der MUNUS-Serie (BALR12360140, BALR12500140, BALM12360125 und BALM12500125). Mittels Verbinder können zwei Leuchten direkt verbunden werden, so dass eine durchgehende Leuchte entste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upplung/Verbinder gera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