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ALW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befestigung für MUNUS-Serie - 2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U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5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Wandbefestigungsset für Leuchten der MUNUS-Serie (BALR12360140, BALR12500140, BALM12360125 und BALM12500125). Das Set beinhaltet 2x Wandbefestigungsbügel inkl. Schrauben und Dübel, somit wird pro Leuchte ein Set benöti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