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P62EB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inbaurahmen für Systemdecken-Einbaupanel - BPSU62../BPTU62../BPDU62.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1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inbaurahmen für die Artikel BPSU62../BPTU62../BPDU62.. der Serie OFFICIUM IN.Der Lochausschnitt beträgt 670x67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in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