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DU1230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echteckig - weiß - IP20 - 30W - 4000K - 3900lm - 220-240V/AC - 198-280V/DC - DALI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2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DALI / flicker free), welches mit der Leuchte einfach über ein Stecksystem verbunden wird. Der Blendwert beträgt UGR kleiner 19, 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