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155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DALI - 55W - 3000K, 4000K - 6600lm, 7150lm - 220-240V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2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für 26, 28, 31, 33, 35, 37,39, 41, 42W und UGR kleiner 22 für 44, 46, 48, 50, 52, 54, 55W. Die Gehäusefarbe ist ähnlich RAL9016. Das Panel hat einen 3-Step-MacAdam. Protokoll: DALI2, DT6,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