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DU62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30W - 3000K - 3600lm - 220-240V/AC - 198-280V/DC - DALI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9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ALI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