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62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30W - 4000K - 3900lm - 220-240V/AC - 198-280V/DC - DALI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