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U124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schaltbar - 31-43W - 3000,4000K - 3720-5590lm - 220-240V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schaltbar / flicker free), welches mit der Leuchte einfach über ein Stecksystem verbunden wird. Der Blendwert beträgt UGR kleiner 19 bei 31W, 35W und UGR kleiner 22 bei 39W, 35W.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